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59410</wp:posOffset>
            </wp:positionV>
            <wp:extent cx="476250" cy="60960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НТАНСЬКА СІЛЬСЬКА РА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ГО РАЙОНУ ОДЕСЬКОЇ ОБЛАСТІ</w:t>
      </w:r>
    </w:p>
    <w:p>
      <w:pPr>
        <w:pStyle w:val="Normal"/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 першої сесії Фонтанської сільської ради  VII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2861-VIII                                                             від 01 квітня 2025 року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Про внесення змін та доповнень до рішення сесії Фонтанської сільської ради №2725-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 xml:space="preserve"> від 24.12.2024 року «Про бюджет Фонтанської сільської територіальної громади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II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 від 29.01.2025 року, відповідно до ст.26,ч.1 ст,59 закону України « 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абзацу четвертого підпункту 2 пункту 22 розділу VІ «Прикінцеві та перехідні положення»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Бюджетного кодексу України,</w:t>
      </w:r>
      <w:r>
        <w:rPr>
          <w:rFonts w:cs="Times New Roman" w:ascii="Times New Roman" w:hAnsi="Times New Roman"/>
          <w:color w:val="040404"/>
          <w:sz w:val="24"/>
          <w:szCs w:val="24"/>
          <w:shd w:fill="FFFFFF" w:val="clear"/>
          <w:lang w:val="uk-UA"/>
        </w:rPr>
        <w:t xml:space="preserve"> 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14 січня 2025 року №26/2025 «Про продовження строку дії воєнного стану в Україні»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, яким строк дії воєнного стану в Україні продовжується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з 05 години 30 хвилин 8 лютого 20254 року строком на 90 діб</w:t>
      </w:r>
      <w:r>
        <w:rPr>
          <w:rFonts w:cs="Times New Roman" w:ascii="Times New Roman" w:hAnsi="Times New Roman"/>
          <w:color w:val="040404"/>
          <w:sz w:val="24"/>
          <w:szCs w:val="24"/>
          <w:shd w:fill="FFFFFF" w:val="clear"/>
          <w:lang w:val="uk-UA"/>
        </w:rPr>
        <w:t xml:space="preserve">, постанови Кабінету Міністрів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«Визначити на 2025 рі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хо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43 951 24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 доходи заг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42 524 57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та доходи спеці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 426 67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дат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45 165 36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 видатки заг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19 450 78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. та видатки спеціального фонду місцевого бюджет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– 125 714 57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заг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3 073 78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е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24 287 90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розмірі 50000 грн., що становить 0,016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зервний фон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розмірі 500 000 грн., що становить 0,16 відсотка видатків загального фонду місцевого бюджету, визначених цим пун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юджетні призна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 до цього рішення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н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 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нести зміни та доповнення до п.5 вищезазначеного рішення та викласти в новій редакції «Затвер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озподіл витрат місцевого бюджету на реалізацію  місцевих програ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омади 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53 299 96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згідно з додатком 7 до цього рішення.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1.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сільського голови</w:t>
        <w:tab/>
        <w:tab/>
        <w:t>підпис</w:t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пія вірна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сільського голови                                                                   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uk-UA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25:00Z</dcterms:created>
  <dc:creator>TETYANA</dc:creator>
  <dc:description/>
  <cp:keywords/>
  <dc:language>en-US</dc:language>
  <cp:lastModifiedBy>Slabenko</cp:lastModifiedBy>
  <cp:lastPrinted>2025-04-04T08:01:00Z</cp:lastPrinted>
  <dcterms:modified xsi:type="dcterms:W3CDTF">2025-04-04T05:12:00Z</dcterms:modified>
  <cp:revision>21</cp:revision>
  <dc:subject/>
  <dc:title/>
</cp:coreProperties>
</file>